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 февраля  2012 года</w:t>
        <w:tab/>
        <w:tab/>
        <w:tab/>
        <w:tab/>
        <w:tab/>
        <w:tab/>
        <w:tab/>
        <w:tab/>
        <w:tab/>
        <w:tab/>
        <w:t>№ 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муниципальных услуг администрации </w:t>
      </w:r>
    </w:p>
    <w:p>
      <w:pPr>
        <w:pStyle w:val="Normal"/>
        <w:rPr/>
      </w:pPr>
      <w:r>
        <w:rPr/>
        <w:t xml:space="preserve">сельского поселения «Усть-Теленгуйское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от 27.07.2010г. № 210-ФЗ «Об организации предоставления государственных и муниципальных услуг», от 06.10.2003г. № 131-ФЗ «Об общих принципах организации местного самоуправления в Российской Федерации» и руководствуясь Уставом сельского поселения «Усть-Теленгуйское» муниципального района «Шилкинский район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п о с т а н о в л я ю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Утвердить перечень муниципальных услуг администрации сельского поселения «Усть-Теленгуйское» согласно приложению № 1.</w:t>
      </w:r>
    </w:p>
    <w:p>
      <w:pPr>
        <w:pStyle w:val="Normal"/>
        <w:ind w:firstLine="708"/>
        <w:jc w:val="both"/>
        <w:rPr/>
      </w:pPr>
      <w:r>
        <w:rPr/>
        <w:t>2. Назначить ответственным за предоставление государственных и муниципальных услуг – заместителя главы администрации сельского поселения Ушакову 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ab/>
        <w:t>Соколов А.Н.</w:t>
      </w:r>
    </w:p>
    <w:p>
      <w:pPr>
        <w:pStyle w:val="Normal"/>
        <w:jc w:val="right"/>
        <w:rPr/>
      </w:pPr>
      <w:r>
        <w:rPr>
          <w:rFonts w:cs="Arial"/>
          <w:color w:val="000000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/>
      </w:pPr>
      <w:r>
        <w:rPr>
          <w:rFonts w:cs="Arial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«Усть-Теленгуйское» </w:t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13 от 10.02.2012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Arial"/>
          <w:b/>
          <w:color w:val="000000"/>
        </w:rPr>
        <w:t>ТИПОВОЙ ПЕРЕЧЕНЬ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ых услуг администрации сельского поселения «Усть-Теленгуйское»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для размещения в Федеральном реестре государственных и муниципальных услуг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154"/>
        <w:gridCol w:w="5761"/>
        <w:gridCol w:w="368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рганы местного самоуправления, предоставляющие муниципальную услугу 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ХИВНЫЙ ФОН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 части 3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муниципального района, городского округа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ТРАНСПОРТ И АВТОДОРОГ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2 статья 31 Земель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муниципального района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муниципального района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муниципального района, городского округа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ЫЕ И ЖИЛИЩНО-КОММУНАЛЬ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4 Жилищ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 xml:space="preserve">№ 131-Ф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4 Жилищного коде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ы местного самоуправления поселения, городского округ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, и снятии граждан с такого учет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, изменение или расторжение договоров социального найма с малоимущими гражданами, нуждающимися в улучшении жилищных условий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 Жилищ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 xml:space="preserve">№ 131-Ф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00 Жилищ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, изменение или расторжение договоров аренды жилых помещений с юридическими лицами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4,  Пункт 3 части 1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, изменение или расторжение договоров найма жилого помещения муниципального жилищного фонда коммерческого использовани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4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4 Жилищн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*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документов, а также выдача решений о переводе или об отказе в переводе жилового помещения в нежилое или нежилого помещения в жилое помещение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6 статьи 14 Жилищного кодекса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8 статьи 14 Жилищного кодекса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 июля  1991 года № 1541-1 «О приватизации жилищного фонда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88 Гражданского код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о ранее приватизированном имуществе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 статьи 6 Федеральный закон от 21 декабря 2001 года № 178-ФЗ «О приватизации государственного и муниципального имуще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поселения, муниципальный район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ищно-коммунальных услуг, 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снабжению населения сжиженного газа в баллон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водоснабжению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снабжению населения топливо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лежат включению в перечень муниципальных услуг при создании муниципальных предприятий, учреждений, оказывающих такие услуги на территории муниципального образования, либо при предоставлении этих услуг органами местного самоуправления непосредственно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 4 части 1 статьи 14, пункт 4 части 1 статьи 16</w:t>
            </w:r>
            <w:r>
              <w:rPr>
                <w:color w:val="000000"/>
                <w:sz w:val="24"/>
                <w:szCs w:val="24"/>
              </w:rPr>
              <w:t xml:space="preserve"> от 6 октября 2003 г. № 131-ФЗ</w:t>
            </w:r>
          </w:p>
          <w:p>
            <w:pPr>
              <w:pStyle w:val="Normal"/>
              <w:autoSpaceDE w:val="false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поселения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ли изменение наименований улицам, площадям и иным территориям проживания граждан в населенных пунктах, а также присвоение адреса объекту недвижимости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1 части 1 статьи 14, пункт 27 части 1 статьи 16 Федерального закона от 6 октября 2003 г. № 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местного самоуправления поселения городского округа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ТУАЛЬНЫЕ УСЛУГ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лежат включению в перечень муниципальных услуг при создании муниципальных предприятий, учреждений, оказывающих такие услуги на территории муниципального образования, либо при предоставлении этих услуг органами местного самоуправления непосредственно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2 части 1 статьи 14, пункт 17 часть 1 статьи 15, пункт 23 части 1 статьи 16 Федерального закона от 6 октября 2003 г. № 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местного самоуправления поселения, муниципального района, городского округа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1 части 1 статьи 14, пункт 36 части 1 статьи 16 Федерального закона от 6 октября 2003 г. № 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местного самоуправления поселения городского округа</w:t>
            </w:r>
          </w:p>
        </w:tc>
      </w:tr>
      <w:tr>
        <w:trPr/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РГОВЛЯ, МАЛЫЙ И СРЕДНИЙ БИЗНЕ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ого рынк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10 части 1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атьи 14, пункт 18 части 1 статьи 15, пункт 15 части 1  статьи 16 Федерального закона от 6 октября 2003 г. № 131-Ф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поселения, муниципального района,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3 части 1 статьи 16 Федерального закона от 6 октября 2003 г. № 131-Ф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 Федерального закона от 24 июня 2007 г. № 209-ФЗ «О развитии малого и среднего предпринимательства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местного самоуправления муниципальных районов,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ие условий для обеспечения жителей поселения, муниципального района, городского округа услугами связи, общественного питания, торговли и бытового обслуживания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услуг связ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услуг общественного пит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услуг торговли и бытового обслужи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лежат включению в перечень муниципальных услуг при создании муниципальных предприятий, учреждений, оказывающих такие услуги на территории муниципального образования, либо при предоставлении этих услуг органами местного самоуправления непосредственно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0 части 1 статьи 14, пункт 18 части 1 статьи 15, Пункт 15 части 1 статьи 16 Федерального закона от 6 октября 2003 г. № 131-Ф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местного самоуправления поселений, муниципальных районов,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05:00Z</dcterms:created>
  <dc:creator>Глава</dc:creator>
  <dc:description/>
  <cp:keywords/>
  <dc:language>en-US</dc:language>
  <cp:lastModifiedBy>Глава</cp:lastModifiedBy>
  <cp:lastPrinted>2012-02-20T11:12:00Z</cp:lastPrinted>
  <dcterms:modified xsi:type="dcterms:W3CDTF">2014-07-08T01:26:00Z</dcterms:modified>
  <cp:revision>10</cp:revision>
  <dc:subject/>
  <dc:title>ТИПОВОЙ ПЕРЕЧЕНЬ</dc:title>
</cp:coreProperties>
</file>